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60"/>
        <w:ind w:left="5528" w:hanging="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Замечания и предложения сторон по проекту </w:t>
      </w:r>
    </w:p>
    <w:p>
      <w:pPr>
        <w:pStyle w:val="Heading1"/>
        <w:jc w:val="center"/>
        <w:rPr/>
      </w:pPr>
      <w:r>
        <w:rPr>
          <w:b/>
        </w:rPr>
        <w:t xml:space="preserve">ПОЛОЖЕНИЯ о конкурсе на соискание Премии </w:t>
        <w:br/>
        <w:t xml:space="preserve">Содружества Независимых Государств за достижения </w:t>
        <w:br/>
        <w:t>в области качества продукции и услуг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54"/>
        <w:gridCol w:w="338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ложения с учетом предложений Бюро по стандартам (по состоянию на 20.08.2018)</w:t>
            </w:r>
          </w:p>
          <w:p>
            <w:pPr>
              <w:pStyle w:val="21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сторон по проекту Полож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сторо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мия Содружества Независимых Государств за достижения в области качества продукции и услуг (далее – Премия) присуждается один раз в два года на конкурсной основе организациям государств - участников СНГ за достижение значительных результатов в области качества продукции или услуги, обеспечение ее безопасности, а также внедрение высокоэффективных методов управления качеством. </w:t>
            </w:r>
            <w:r>
              <w:rPr>
                <w:color w:val="000000"/>
                <w:sz w:val="24"/>
                <w:szCs w:val="24"/>
              </w:rPr>
              <w:t xml:space="preserve">Премия присуждается в виде дипломов и призов установленного образц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60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(далее - РФ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п. 1 привести в следующей редакции:</w:t>
            </w:r>
          </w:p>
          <w:p>
            <w:pPr>
              <w:pStyle w:val="21"/>
              <w:ind w:firstLine="60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Премия Содружества Независимых Государств за достижения в области качества продукции и услуг (далее – Премия) присуждается один раз в два года на конкурсной основе организациям государств - участников СНГ за достижение значительных результатов в области качества прод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луги, обеспечение ее безопасности, а также внедрение высокоэффективных методов 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качеством. Премия 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присуждается в вид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соб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диплом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приз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тановленного образца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ы с предложением РФ, за исключением замены понятия «высокоэффективных» на «эффективных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2. Конкурс на соискание Премии (</w:t>
            </w:r>
            <w:r>
              <w:rPr>
                <w:b/>
                <w:sz w:val="24"/>
                <w:szCs w:val="24"/>
              </w:rPr>
              <w:t>далее – конкурс</w:t>
            </w:r>
            <w:r>
              <w:rPr>
                <w:sz w:val="24"/>
                <w:szCs w:val="24"/>
              </w:rPr>
              <w:t>) проводится с целью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и национальных инициатив и объединения усилий государственных органов управления, направленных на повышение качества и конкурентоспособности продукции или услуги, производимой государствами - участниками СНГ;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я экспортных возможностей организаций государств - участников СНГ;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имулирования производства высококачественной продукции или оказание высококачественной услуги в государствах - участниках СНГ и внедрения высокоэффективных методов менеджмента качеств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в п. 2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в первое перечисление внести следующие изменения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оддержки национальных инициатив и объединения усилий государственных органов управления, направленных на повышение качества и конкурентоспособности 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прод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и (ил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производи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м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участник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СНГ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торое перечисление «- повышения экспортных возможностей организаций государств - участников СНГ» замени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 содействие и стимулирование экспорта товаров и услуг высокого качества в государства-члены СНГ организациями-производителями таких товаров и услуг»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третье перечисление замени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 стимулирование и мотивация организаций государств-участников СНГ к производству товаров и оказанию услуг высокого качества, а также к внедрению высокоэффективных методов менеджмента качества»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ь п. 2 четвертым перечислени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- стимулирование внедрения организациями-производителями государств-участников СНГ инновационных и цифровых технологий для производства товаров и оказания услуг высокого качеств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акция НТКОС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ервое перечисление внести следующие изменения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ддержки национальных инициатив и объединения усилий государственных органов управления, направленных на повышение качества и конкурентоспособности производимой продукции и (или) оказываемых услуг  организациями государств -участников СНГ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торое перечисление: стимулирование экспорта продукции и (или) услуг высокого качества в государства-члены СНГ организациями-производителями такой продукции и (или) услуг»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тье перечисление: стимулирование и мотивация организаций государств-участников СНГ к производству продукции и (или) оказанию услуг конкурентоспособного качества, а также к внедрению эффективных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в менеджмента качества, инновационных и цифровых технологий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3. Премия может присуждаться юридическим лицам любой организационно-правовой формы, зарегистрированным в любом государстве - участнике СНГ, осуществляющим  производство продукции (кроме производства вооружения и военной техники) или оказывающим услуги в каждой из следующих 12 номинаций: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численности работающих: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с численностью работающих до 250 человек,</w:t>
            </w:r>
          </w:p>
          <w:p>
            <w:pPr>
              <w:pStyle w:val="TextBody"/>
              <w:ind w:left="720" w:hanging="0"/>
              <w:rPr/>
            </w:pPr>
            <w:r>
              <w:rPr>
                <w:sz w:val="24"/>
                <w:szCs w:val="24"/>
              </w:rPr>
              <w:t xml:space="preserve">- организации с численностью работающих от </w:t>
            </w:r>
            <w:r>
              <w:rPr>
                <w:strike/>
                <w:sz w:val="24"/>
                <w:szCs w:val="24"/>
              </w:rPr>
              <w:t>251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>) до 3000 человек;</w:t>
            </w:r>
          </w:p>
          <w:p>
            <w:pPr>
              <w:pStyle w:val="TextBody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720" w:hanging="0"/>
              <w:rPr/>
            </w:pPr>
            <w:r>
              <w:rPr>
                <w:sz w:val="24"/>
                <w:szCs w:val="24"/>
              </w:rPr>
              <w:t xml:space="preserve">- организации с численностью работающих </w:t>
            </w:r>
            <w:r>
              <w:rPr>
                <w:strike/>
                <w:sz w:val="24"/>
                <w:szCs w:val="24"/>
              </w:rPr>
              <w:t>более 3000 человек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00 человек и более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видам деятельности: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продукции производственного назначения;</w:t>
            </w:r>
          </w:p>
          <w:p>
            <w:pPr>
              <w:pStyle w:val="TextBody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товаров народного потребления;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- производство продовольственных товаров и сельскохозяйственной продукции;</w:t>
            </w:r>
          </w:p>
          <w:p>
            <w:pPr>
              <w:pStyle w:val="TextBody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.</w:t>
            </w:r>
          </w:p>
          <w:p>
            <w:pPr>
              <w:pStyle w:val="21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459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лагает первый абзац п. 3 разбить на три абзаца и вместо существующей редакции привести следующую: </w:t>
            </w:r>
          </w:p>
          <w:p>
            <w:pPr>
              <w:pStyle w:val="21"/>
              <w:ind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 участие в конкурсе может претендовать любое юридическое лицо независимо от организационно-правовой формы, зарегистрированное в одном из государств-участников СНГ и (или) имеющее представительства в нескольких государствах-участниках СНГ, которое осуществляет производство товаров и (или) оказывает услуги.</w:t>
            </w:r>
          </w:p>
          <w:p>
            <w:pPr>
              <w:pStyle w:val="21"/>
              <w:ind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нимающиеся производством вооружений, военной и специальной техники, представляют на конкурс материалы только в области качества товаров и услуг гражданского назначения.</w:t>
            </w:r>
          </w:p>
          <w:p>
            <w:pPr>
              <w:pStyle w:val="21"/>
              <w:ind w:firstLine="45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ия присуждается по 12 номинациям, из которых:»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еларусь (далее - РБ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лагает в п. 3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4-ый абзац изменить деление по численности с «- организации с численностью работающих от 251 до 3000 человек» на ««- организации с численностью работающих от 250 до 1500 человек»;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5-ый абзац изменить деление по численности с «- организации с численностью работающих более 3000 человек» на ««- организации с численностью работающих свыше 1500 человек»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снование: Деление по численности работающих «от 251 до 3000» и «более 3000 человек», приведенное в Положении, имеет очень большой интервал и в данную группу попадает большинство предприятий. В связи с этим, многие достойные Премии СНГ предприятия не могут стать лауреатами из-за ограничений их количества в номинации. Предлагаемое нами деление по численности основано на документах, регламентирующих Премию Правительства РБ за достижения в области качества и Премию Правительства РФ в области качества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НТКОС:  Премия может присуждаться юридическим лицам любой организационно-правовой формы, зарегистрированным и осуществляющим производство продукции и (или) оказываемые услуги в любом государстве - участнике СНГ.</w:t>
            </w:r>
          </w:p>
          <w:p>
            <w:pPr>
              <w:pStyle w:val="21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Организации, занимающиеся производством вооружений, военной и специальной техники, представляют на конкурс материалы только в области качества товаров и (или) услуг гражданского назначения – позиция РФ оставить в данной редакции.</w:t>
            </w:r>
          </w:p>
          <w:p>
            <w:pPr>
              <w:pStyle w:val="21"/>
              <w:ind w:firstLine="459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мия присуждается по 12 номинациям, из которых:» 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тся в редакции Республики Беларусь.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Участие в конкурсе добровольно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инимающее участие в конкурсе юридическое лицо, производящее продукцию или оказывающее услугу (далее - участник конкурса), </w:t>
            </w:r>
            <w:r>
              <w:rPr>
                <w:b/>
                <w:sz w:val="24"/>
                <w:szCs w:val="24"/>
              </w:rPr>
              <w:t>должно пройти отбор на уровне государства-участника СНГ,</w:t>
            </w:r>
            <w:r>
              <w:rPr>
                <w:sz w:val="24"/>
                <w:szCs w:val="24"/>
              </w:rPr>
              <w:t xml:space="preserve"> подтверждать высокое качество выпускаемой продукции или оказываемой услуги в течение не менее 2 лет и осуществлять поставки (экспорт) продукции (оказывать услуги) не менее чем в 2 государства – участника СН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Форма заявки на участие в конкурсе и процедура ее подачи, порядок проведения конкурса, критерии присуждения Премии, </w:t>
            </w:r>
            <w:r>
              <w:rPr>
                <w:b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 эмблем</w:t>
            </w:r>
            <w:r>
              <w:rPr>
                <w:strike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конкурса</w:t>
            </w:r>
            <w:r>
              <w:rPr>
                <w:sz w:val="24"/>
                <w:szCs w:val="24"/>
              </w:rPr>
              <w:t>, приз</w:t>
            </w:r>
            <w:r>
              <w:rPr>
                <w:b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бланков</w:t>
            </w:r>
            <w:r>
              <w:rPr>
                <w:sz w:val="24"/>
                <w:szCs w:val="24"/>
              </w:rPr>
              <w:t xml:space="preserve"> диплом</w:t>
            </w:r>
            <w:r>
              <w:rPr>
                <w:b/>
                <w:sz w:val="24"/>
                <w:szCs w:val="24"/>
              </w:rPr>
              <w:t>ов и свидетельств</w:t>
            </w:r>
            <w:r>
              <w:rPr>
                <w:sz w:val="24"/>
                <w:szCs w:val="24"/>
              </w:rPr>
              <w:t xml:space="preserve"> Премии разрабатываются Межгосударственным советом по стандартизации, метрологии и сертификации (далее – МГС)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утверждаются решением Экономического совета СНГ </w:t>
            </w:r>
            <w:r>
              <w:rPr>
                <w:b/>
                <w:sz w:val="24"/>
                <w:szCs w:val="24"/>
              </w:rPr>
              <w:t>и устанавливаются в Порядке проведения конкурса на соискание Премии Содружества Независимых Государств за достижения в области качества продукции и услуг (далее - Порядок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лагает в п. 6 исключить слово «бланки» перед словом «дипломов» и изложить в редакции «… призов, дипломов и свидетельств….». Так как дипломы печатаются не на бланках, а в документах по конкурсу установлен образец диплома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имается редакция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рганизационно-техническое обеспечение проведения конкурса осуществляет Бюро по стандартам </w:t>
            </w:r>
            <w:r>
              <w:rPr>
                <w:strike/>
                <w:sz w:val="24"/>
                <w:szCs w:val="24"/>
              </w:rPr>
              <w:t>МГС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ринцип определения лауреатов Премии в каждой номинации конкурсный, на основе проведения </w:t>
            </w:r>
            <w:r>
              <w:rPr>
                <w:b/>
                <w:sz w:val="24"/>
                <w:szCs w:val="24"/>
              </w:rPr>
              <w:t xml:space="preserve">анализа </w:t>
            </w:r>
            <w:r>
              <w:rPr>
                <w:sz w:val="24"/>
                <w:szCs w:val="24"/>
              </w:rPr>
              <w:t xml:space="preserve">экспертных оценок материалов и, </w:t>
            </w:r>
            <w:r>
              <w:rPr>
                <w:strike/>
                <w:sz w:val="24"/>
                <w:szCs w:val="24"/>
              </w:rPr>
              <w:t xml:space="preserve">при необходимости, </w:t>
            </w:r>
            <w:r>
              <w:rPr>
                <w:sz w:val="24"/>
                <w:szCs w:val="24"/>
              </w:rPr>
              <w:t>экспертизы на местах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о на заседании НТКОС: Принцип определения лауреатов Премии в каждой номинации конкурсный, на основе проведения анализа результатов экспертных оценок материалов и экспертизы на местах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9. Объявление конкурса </w:t>
            </w:r>
            <w:r>
              <w:rPr>
                <w:strike/>
                <w:sz w:val="24"/>
                <w:szCs w:val="24"/>
              </w:rPr>
              <w:t>на соискание Премии</w:t>
            </w:r>
            <w:r>
              <w:rPr>
                <w:sz w:val="24"/>
                <w:szCs w:val="24"/>
              </w:rPr>
              <w:t xml:space="preserve"> и условия</w:t>
            </w:r>
            <w:r>
              <w:rPr>
                <w:strike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его проведения осуществляется на заседании МГС, после чего национальные органы по стандартизации, метрологии и сертификации объявляют конкурс в средствах массовой информации своего государства. При объявлении конкурса МГС устанавливается величина организационного взноса, уплачиваемого финалистами конкурса. </w:t>
            </w:r>
          </w:p>
          <w:p>
            <w:pPr>
              <w:pStyle w:val="21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агает п. 9 разбить на два абзаца и вместо существующей редакции привести следующую: </w:t>
            </w:r>
          </w:p>
          <w:p>
            <w:pPr>
              <w:pStyle w:val="21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. Порядок проведения конкурса утверждается решением Экономического совета Содружества Независимых Государств. Правила организационно-технического и информационного обеспечения проведения конкурса в государствах-участниках СНГ, устанавливаются национальными органами по стандартизации, метрологии и сертификации государств-участников СНГ.</w:t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ъявлении конкурса МГС устанавливается величина организационного взноса, уплачиваемого финалистами конкурса.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7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ind w:firstLine="33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вить в редакции Бюро по стандар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нкурс на соискание Премии проводится в два этапа: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 xml:space="preserve">10.1. На первом этапе осуществляется оценка </w:t>
            </w:r>
            <w:r>
              <w:rPr>
                <w:strike/>
                <w:sz w:val="24"/>
                <w:szCs w:val="24"/>
              </w:rPr>
              <w:t>претендентов из числа</w:t>
            </w:r>
            <w:r>
              <w:rPr>
                <w:sz w:val="24"/>
                <w:szCs w:val="24"/>
              </w:rPr>
              <w:t xml:space="preserve"> участников конкурса национальными органами по стандартизации, метрологии и сертификации государств - участников СНГ по установленным критериям Премии и определение финалистов для участия во втором этапе конкурса. Число финалистов, выдвигаемых от каждого государства для участия во втором этапе, не должно превышать двух в каждой номинации.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10.2. На втором этапе МГС формирует </w:t>
            </w:r>
            <w:r>
              <w:rPr>
                <w:strike/>
                <w:sz w:val="24"/>
                <w:szCs w:val="24"/>
              </w:rPr>
              <w:t>Жю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жюри)</w:t>
            </w:r>
            <w:r>
              <w:rPr>
                <w:sz w:val="24"/>
                <w:szCs w:val="24"/>
              </w:rPr>
              <w:t xml:space="preserve"> конкурса </w:t>
            </w:r>
            <w:r>
              <w:rPr>
                <w:b/>
                <w:sz w:val="24"/>
                <w:szCs w:val="24"/>
              </w:rPr>
              <w:t>(далее - жюри)</w:t>
            </w:r>
            <w:r>
              <w:rPr>
                <w:sz w:val="24"/>
                <w:szCs w:val="24"/>
              </w:rPr>
              <w:t xml:space="preserve"> во главе с председателем МГС и включающее </w:t>
            </w:r>
            <w:r>
              <w:rPr>
                <w:strike/>
                <w:sz w:val="24"/>
                <w:szCs w:val="24"/>
              </w:rPr>
              <w:t>представителе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членов</w:t>
            </w:r>
            <w:r>
              <w:rPr>
                <w:sz w:val="24"/>
                <w:szCs w:val="24"/>
              </w:rPr>
              <w:t xml:space="preserve">) МГС </w:t>
            </w:r>
            <w:r>
              <w:rPr>
                <w:b/>
                <w:sz w:val="24"/>
                <w:szCs w:val="24"/>
              </w:rPr>
              <w:t>или лиц их заменяющи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случае отсутствия по уважительной причине на очередном заседании жюри председателя жюри, председатель выбирается из присутствующих членов жюри.</w:t>
            </w:r>
            <w:r>
              <w:rPr>
                <w:sz w:val="24"/>
                <w:szCs w:val="24"/>
              </w:rPr>
              <w:t xml:space="preserve"> В состав </w:t>
            </w:r>
            <w:r>
              <w:rPr>
                <w:strike/>
                <w:sz w:val="24"/>
                <w:szCs w:val="24"/>
              </w:rPr>
              <w:t>Жю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жюр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по согласованию включаютс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могут включаться</w:t>
            </w:r>
            <w:r>
              <w:rPr>
                <w:sz w:val="24"/>
                <w:szCs w:val="24"/>
              </w:rPr>
              <w:t xml:space="preserve">) представители межгосударственных структур, объединяющих национальные общества потребителей, промышленников и предпринимателей, торгово-промышленных палат. </w:t>
            </w:r>
            <w:r>
              <w:rPr>
                <w:b/>
                <w:sz w:val="24"/>
                <w:szCs w:val="24"/>
              </w:rPr>
              <w:t>Решение о включении в состав жюри нового члена принимается на заседании МГС.</w:t>
            </w:r>
            <w:r>
              <w:rPr>
                <w:sz w:val="24"/>
                <w:szCs w:val="24"/>
              </w:rPr>
              <w:t xml:space="preserve"> Жюри рассматривает материалы финалистов конкурса и экспертные заключения, представленные национальными органами по стандартизации, метрологии и сертификации государств - участников СНГ, заключения экспертных комиссий по результатам экспертизы материалов и на местах, а также предложения по совершенствованию деятельности финалистов в области качества и готовит проект решения по составу лауреатов и дипломантов конкурса, а также по составу организаций, которым вручается специальный приз конкурса «Признание делового совершенства» </w:t>
            </w:r>
            <w:r>
              <w:rPr>
                <w:strike/>
                <w:sz w:val="24"/>
                <w:szCs w:val="24"/>
              </w:rPr>
              <w:t>и диплом установленного образца</w:t>
            </w:r>
            <w:r>
              <w:rPr>
                <w:sz w:val="24"/>
                <w:szCs w:val="24"/>
              </w:rPr>
              <w:t xml:space="preserve">. Общее число лауреатов и дипломантов конкурса не должно превышать 36, но не более одного лауреата в каждой номинации. </w:t>
            </w:r>
            <w:r>
              <w:rPr>
                <w:b/>
                <w:sz w:val="24"/>
                <w:szCs w:val="24"/>
              </w:rPr>
              <w:t>В случае получения организациями одинаковых экспертных оценок или максимальных экспертных оценок допускается присуждение звания лауреата нескольким организациям по одной номинации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Экспертная оценка финалистов </w:t>
            </w:r>
            <w:r>
              <w:rPr>
                <w:b/>
                <w:sz w:val="24"/>
                <w:szCs w:val="24"/>
              </w:rPr>
              <w:t>на местах</w:t>
            </w:r>
            <w:r>
              <w:rPr>
                <w:sz w:val="24"/>
                <w:szCs w:val="24"/>
              </w:rPr>
              <w:t xml:space="preserve"> проводится в течение двух дней </w:t>
            </w:r>
            <w:r>
              <w:rPr>
                <w:b/>
                <w:sz w:val="24"/>
                <w:szCs w:val="24"/>
              </w:rPr>
              <w:t>экспертными</w:t>
            </w:r>
            <w:r>
              <w:rPr>
                <w:sz w:val="24"/>
                <w:szCs w:val="24"/>
              </w:rPr>
              <w:t xml:space="preserve"> комиссиями в составе: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двух экспертов другого государства (перекрестно) с учетом их географического расположения для организации с численностью работающих до 250 человек и организации с численностью работающих от </w:t>
            </w:r>
            <w:r>
              <w:rPr>
                <w:strike/>
                <w:sz w:val="24"/>
                <w:szCs w:val="24"/>
              </w:rPr>
              <w:t>251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250</w:t>
            </w:r>
            <w:r>
              <w:rPr>
                <w:sz w:val="24"/>
                <w:szCs w:val="24"/>
              </w:rPr>
              <w:t>) до 3000 человек;</w:t>
            </w:r>
          </w:p>
          <w:p>
            <w:pPr>
              <w:pStyle w:val="TextBody"/>
              <w:ind w:firstLine="720"/>
              <w:rPr/>
            </w:pPr>
            <w:r>
              <w:rPr>
                <w:b/>
                <w:sz w:val="24"/>
                <w:szCs w:val="24"/>
              </w:rPr>
              <w:t xml:space="preserve">двух </w:t>
            </w:r>
            <w:r>
              <w:rPr>
                <w:sz w:val="24"/>
                <w:szCs w:val="24"/>
              </w:rPr>
              <w:t xml:space="preserve">- трёх экспертов другого государства (перекрестно) с учетом их географического расположения для организации с численностью работающих </w:t>
            </w:r>
            <w:r>
              <w:rPr>
                <w:strike/>
                <w:sz w:val="24"/>
                <w:szCs w:val="24"/>
              </w:rPr>
              <w:t>свыше 3000 человек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00 человек и более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ы экспертных комиссий утверждаются МГС. Затраты на проведение экспертной оценки возлагаются на финалист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п. 10.1 привести в следующей редакции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На первом этапе конкурса осуществляется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вление конкурса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руководства для участников конкурса с описанием модели премии СНГ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организаций государств-участников СНГ к участию в конкурсе национальными органами по стандартизации, метрологии и сертификации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организаций по подготовке материалов к конкурсу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материалов, представленных конкурсантами, национальными органами по стандартизации, метрологии и сертификации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финалистов национального этапа конкурса и направление в МГС соответствующих материалов национальными органами по стандартизации, метрологии и сертификации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финалистов, выдвигаемых от каждого государства для участия во втором этапе, не должно превышать двух в каждой номинации.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в п. 10 подпункт 10.2: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 первом абзаце первого предложения исключить слова «… или лиц их заменяющих.». Так как в состав жюри включаются только члены МГС, а в случае если члена жюри кто-либо заменяет, то он голосует от лица этого члена;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 последнем предложении после слова «организациям» заменить предлог «по» на «в» и изложить в редакции «…организациям в одной номинации».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ргызская Республика (далее – КР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ервом абзаце п. 10.2 предлагает: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о тексту сло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жюри), (членов), (могут включаться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казать без скобок;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ред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о включении в состав жюри нового члена принимается на заседании МГС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полнить словами «по предложениям национальных органов по стандартизации, метрологии и сертификации»;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оследнее предложение требует уточнения и конкретизации в части получ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ксимальных экспертных оценок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Т.к. максимальные экспертные оценки – это неопределенное количество и сумма баллов, которые в одной номинации могут быть несколько, к примеру более 3-х и до … без ограничения количества участников. До какого количества в этом случае допускается присуждение?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вить в редакции Бюро по стандартам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иться с предложением РБ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гласиться с КР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слово «максимальн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Решение о присуждении Премии принимается на заседании Экономического совета СНГ по представлению </w:t>
            </w:r>
            <w:r>
              <w:rPr>
                <w:b/>
                <w:sz w:val="24"/>
                <w:szCs w:val="24"/>
              </w:rPr>
              <w:t>председат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Жюри конкур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юри или лица его замещающег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в п. 11 исключить слова «или лица его замещающего». Обоснование приведено в п.  10.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3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предложение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12. Награждение лауреатов </w:t>
            </w:r>
            <w:r>
              <w:rPr>
                <w:strike/>
                <w:sz w:val="24"/>
                <w:szCs w:val="24"/>
              </w:rPr>
              <w:t>Прем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(,) дипломантов </w:t>
            </w:r>
            <w:r>
              <w:rPr>
                <w:strike/>
                <w:sz w:val="24"/>
                <w:szCs w:val="24"/>
              </w:rPr>
              <w:t>конкурса</w:t>
            </w:r>
            <w:r>
              <w:rPr>
                <w:sz w:val="24"/>
                <w:szCs w:val="24"/>
              </w:rPr>
              <w:t xml:space="preserve"> и участников конкурса, которым вручается специальный приз конкурса «Признание делового совершенства» проходит </w:t>
            </w:r>
            <w:r>
              <w:rPr>
                <w:strike/>
                <w:sz w:val="24"/>
                <w:szCs w:val="24"/>
              </w:rPr>
              <w:t>на заседании Экономического совета СНГ или по специальной программе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в торжественной обстановке, как правило, в Исполнительном комитете СНГ)</w:t>
            </w:r>
            <w:r>
              <w:rPr>
                <w:sz w:val="24"/>
                <w:szCs w:val="24"/>
              </w:rPr>
              <w:t xml:space="preserve">. Награды вручаются </w:t>
            </w:r>
            <w:r>
              <w:rPr>
                <w:strike/>
                <w:sz w:val="24"/>
                <w:szCs w:val="24"/>
              </w:rPr>
              <w:t>в торжественной обстановке Председателем Экономического совета СН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редседателем Исполнительного комитета – Исполнительным секретарём СНГ.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дипломов и призов, а также организацию церемонии награждения лауреатов </w:t>
            </w:r>
            <w:r>
              <w:rPr>
                <w:strike/>
                <w:sz w:val="24"/>
                <w:szCs w:val="24"/>
              </w:rPr>
              <w:t>Премии</w:t>
            </w:r>
            <w:r>
              <w:rPr>
                <w:sz w:val="24"/>
                <w:szCs w:val="24"/>
              </w:rPr>
              <w:t xml:space="preserve"> и дипломантов конкурса, </w:t>
            </w:r>
            <w:r>
              <w:rPr>
                <w:b/>
                <w:sz w:val="24"/>
                <w:szCs w:val="24"/>
              </w:rPr>
              <w:t>а также участников конкурса, которым вручается специальный приз конкурса «Признание делового совершенства»</w:t>
            </w:r>
            <w:r>
              <w:rPr>
                <w:sz w:val="24"/>
                <w:szCs w:val="24"/>
              </w:rPr>
              <w:t xml:space="preserve">  обеспечивает Бюро по стандартам </w:t>
            </w:r>
            <w:r>
              <w:rPr>
                <w:strike/>
                <w:sz w:val="24"/>
                <w:szCs w:val="24"/>
              </w:rPr>
              <w:t>МГС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агает в первом абзаце п. 12: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 первом предложении исключить слово «Премии» после слова «лауреаты»; союз «и» перед словом «дипломантов» заменить на «,»; исключить слово «конкурса» после слова «участников» и изложить в редакции «Награждение лауреатов, дипломантов конкурса и участников, которым вручается специальный приз конкурса «Признание делового совершенства» проходит на заседании Экономического совета или по специальной программе.»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торое предложение оставить старую редакцию «Награды вручаются в торжественной обстановке Председателем Экономического совета СНГ и Председателем Исполнительного комитета – Исполнительным секретарем СНГ».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агает по тексту пп. 12, слова (в торжественной обстановке, как правило, в Исполнительном комитете СНГ) указать без скобок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аграждение лауреатов, дипломантов и участников конкурса, которым вручается специальный приз конкурса «Признание делового совершенства» проходит в торжественной обстановке по согласованию с Исполнительным комитетом СН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ы вручаются Председателем Исполнительного комитета – Исполнительным секретарём СНГ.</w:t>
            </w:r>
          </w:p>
          <w:p>
            <w:pPr>
              <w:pStyle w:val="21"/>
              <w:tabs>
                <w:tab w:val="clear" w:pos="708"/>
                <w:tab w:val="left" w:pos="3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готовление дипломов и призов, а также организацию церемонии награждения лауреатов 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Прем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дипломантов конкурса, а также участников конкурса, которым вручается специальный приз конкурса «Признание делового совершенства»  обеспечивает Бюро по стандартам </w:t>
            </w:r>
            <w:r>
              <w:rPr>
                <w:rFonts w:cs="Times New Roman" w:ascii="Times New Roman" w:hAnsi="Times New Roman"/>
                <w:b w:val="false"/>
                <w:strike/>
                <w:sz w:val="24"/>
                <w:szCs w:val="24"/>
              </w:rPr>
              <w:t>МГ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13. Лауреатам </w:t>
            </w:r>
            <w:r>
              <w:rPr>
                <w:b/>
                <w:sz w:val="24"/>
                <w:szCs w:val="24"/>
              </w:rPr>
              <w:t>и дипломантам</w:t>
            </w:r>
            <w:r>
              <w:rPr>
                <w:sz w:val="24"/>
                <w:szCs w:val="24"/>
              </w:rPr>
              <w:t xml:space="preserve"> конкурса вручаются дипломы и призы установленного образца.</w:t>
            </w:r>
          </w:p>
          <w:p>
            <w:pPr>
              <w:pStyle w:val="TextBody"/>
              <w:ind w:firstLine="720"/>
              <w:rPr/>
            </w:pPr>
            <w:r>
              <w:rPr>
                <w:strike/>
                <w:sz w:val="24"/>
                <w:szCs w:val="24"/>
              </w:rPr>
              <w:t>Дипломантам конкурса вручаются дипломы установленного образца и призы дипломанта конкурс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Участникам конкурса, получившим высокую экспертную оценку (</w:t>
            </w:r>
            <w:r>
              <w:rPr>
                <w:b/>
                <w:sz w:val="24"/>
                <w:szCs w:val="24"/>
              </w:rPr>
              <w:t>более 400 баллов</w:t>
            </w:r>
            <w:r>
              <w:rPr>
                <w:sz w:val="24"/>
                <w:szCs w:val="24"/>
              </w:rPr>
              <w:t xml:space="preserve">), но не прошедшим в число лауреатов и дипломантов, согласно Порядку </w:t>
            </w:r>
            <w:r>
              <w:rPr>
                <w:strike/>
                <w:sz w:val="24"/>
                <w:szCs w:val="24"/>
              </w:rPr>
              <w:t>проведения конкурса</w:t>
            </w:r>
            <w:r>
              <w:rPr>
                <w:sz w:val="24"/>
                <w:szCs w:val="24"/>
              </w:rPr>
              <w:t xml:space="preserve"> вручаются дипломы установленного образца и специальный приз конкурса «Признание делового совершенства.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Участникам конкурса вручаются свидетельства установленного образц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ля финалистов, не ставших лауреатами, дипломантами конкурса и не получивших специальный приз «Признание делового совершенства», а также принявших отрицательное решение об участии в обследовании на месте, участие в конкурсе завершается получением экспертного заключения по оценке материалов, представленных на конкурс, и свидетельства установленного образца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Лауреаты и дипломанты конкурса </w:t>
            </w:r>
            <w:r>
              <w:rPr>
                <w:strike/>
                <w:sz w:val="24"/>
                <w:szCs w:val="24"/>
              </w:rPr>
              <w:t>на соискание Премии</w:t>
            </w:r>
            <w:r>
              <w:rPr>
                <w:sz w:val="24"/>
                <w:szCs w:val="24"/>
              </w:rPr>
              <w:t xml:space="preserve"> получают право использования эмблемы Премии в рекламных целях в течение 3 лет после присуждения Премии. Лауреаты и дипломанты конкурса оказывают содействие заинтересованным организациям государств – участников СНГ в ознакомлении со своим опытом работ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агает четвертый абзац п. 13 изложить в редакции: «Для финалистов, не ставших победителями конкурса, участие в нем завершается получением экспертного заключения по оценке материалов, представленных на конкурс, и свидетельства установленного образца»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агает по тексту пп. 13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олее 400 баллов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зать без скобок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72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иться с редакцией Бюро по стандартам за исключением слов «заключения по оценке материалов»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14. Финансирование конкурса и церемонии награждения победителей осуществляется за счет средств финалистов конкурса. Организационный взнос не облагается налогами и сборами и не возвращается финалистам конкурса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Из уплачиваемых организационных взносов формируется </w:t>
            </w:r>
            <w:r>
              <w:rPr>
                <w:strike/>
                <w:sz w:val="24"/>
                <w:szCs w:val="24"/>
              </w:rPr>
              <w:t>Фон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онд)</w:t>
            </w:r>
            <w:r>
              <w:rPr>
                <w:sz w:val="24"/>
                <w:szCs w:val="24"/>
              </w:rPr>
              <w:t xml:space="preserve"> конкурса, средства которого расходуются на организацию проведения конкурса, изготовление призов и дипломов и другие цели, связанные с организацией и проведением конкурса. </w:t>
            </w:r>
            <w:r>
              <w:rPr>
                <w:b/>
                <w:sz w:val="24"/>
                <w:szCs w:val="24"/>
              </w:rPr>
              <w:t>В течение месяца после завершения работ, связанных с проведением конкурса, Бюро по стандартам составля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trike/>
                <w:sz w:val="24"/>
                <w:szCs w:val="24"/>
              </w:rPr>
              <w:t>Отчет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отчет</w:t>
            </w:r>
            <w:r>
              <w:rPr>
                <w:sz w:val="24"/>
                <w:szCs w:val="24"/>
              </w:rPr>
              <w:t>) о расходовании средств</w:t>
            </w:r>
            <w:r>
              <w:rPr>
                <w:b/>
                <w:sz w:val="24"/>
                <w:szCs w:val="24"/>
              </w:rPr>
              <w:t>, который</w:t>
            </w:r>
            <w:r>
              <w:rPr>
                <w:sz w:val="24"/>
                <w:szCs w:val="24"/>
              </w:rPr>
              <w:t xml:space="preserve"> утверждает </w:t>
            </w:r>
            <w:r>
              <w:rPr>
                <w:strike/>
                <w:sz w:val="24"/>
                <w:szCs w:val="24"/>
              </w:rPr>
              <w:t>Жюри конкур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жюри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лагает по тексту пп. 14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онд), (отчет), (жюри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зать без скобок; также слова «изготовление призов и дипломов» дополнить словами «обучение экспертов Премии СНГ»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3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иться с предложением КР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лдо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лагает «Положение» дополнить пунктом следующего содерж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циональный орган по стандартизации, метрологии и сертификации может делегировать свои функции по объявлению, организации и проведению конкурса представителям межгосударственных структур, объединяющих национальные общества потребителей, промышленников и предпринимателей, а также торгово-промышленных палат».</w:t>
            </w:r>
          </w:p>
          <w:p>
            <w:pPr>
              <w:pStyle w:val="21"/>
              <w:ind w:firstLine="60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снование: в некоторых государствах-участниках СНГ, национальными органами по стандартизации, метрологии и сертификации, в качестве членов МГС, являются органы центрального управления (министерства, ведомства и др.), которым не свойственны функции по организации и проведению различных конкурсов. В рамках государства, эти функции могут быть делегированы другим публичным учреждениям или организациям. Например, в Республике Молдова ответственность за проведение конкурсов по качеству возложена на Торгово-промышленную палату.</w:t>
            </w:r>
          </w:p>
          <w:p>
            <w:pPr>
              <w:pStyle w:val="21"/>
              <w:ind w:firstLine="60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качестве предложений, стимулирующих участие в конкурсе, считает целесообразным рассмотреть вопрос о предоставлении лауреатам и дипломантам конкурса ряда льгот  (преференций) на поставку в рамках СНГ продукции и услуг, исходя из уровня полученных наград.</w:t>
            </w:r>
          </w:p>
          <w:p>
            <w:pPr>
              <w:pStyle w:val="21"/>
              <w:ind w:firstLine="60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3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иться с предложением Молдовы</w:t>
            </w:r>
          </w:p>
        </w:tc>
      </w:tr>
    </w:tbl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899" w:gutter="0" w:header="567" w:top="623" w:footer="81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 CYR" w:hAnsi="Times New Roman CYR" w:cs="Times New Roman CYR"/>
        <w:sz w:val="12"/>
      </w:rPr>
    </w:pPr>
    <w:r>
      <w:rPr>
        <w:rFonts w:cs="Times New Roman CYR" w:ascii="Times New Roman CYR" w:hAnsi="Times New Roman CYR"/>
        <w:sz w:val="12"/>
      </w:rPr>
      <w:fldChar w:fldCharType="begin"/>
    </w:r>
    <w:r>
      <w:rPr>
        <w:sz w:val="12"/>
        <w:rFonts w:cs="Times New Roman CYR" w:ascii="Times New Roman CYR" w:hAnsi="Times New Roman CYR"/>
      </w:rPr>
      <w:instrText xml:space="preserve"> PRINTDATE \@"d.M.yyyy\ HH:mm:ss\ AM/PM" </w:instrText>
    </w:r>
    <w:r>
      <w:rPr>
        <w:sz w:val="12"/>
        <w:rFonts w:cs="Times New Roman CYR" w:ascii="Times New Roman CYR" w:hAnsi="Times New Roman CYR"/>
      </w:rPr>
      <w:fldChar w:fldCharType="separate"/>
    </w:r>
    <w:r>
      <w:rPr>
        <w:sz w:val="12"/>
        <w:rFonts w:cs="Times New Roman CYR" w:ascii="Times New Roman CYR" w:hAnsi="Times New Roman CYR"/>
      </w:rPr>
      <w:t>10.8.2018 02:31:00 PM</w:t>
    </w:r>
    <w:r>
      <w:rPr>
        <w:sz w:val="12"/>
        <w:rFonts w:cs="Times New Roman CYR" w:ascii="Times New Roman CYR" w:hAnsi="Times New Roman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28" w:hanging="0"/>
      <w:rPr>
        <w:b/>
        <w:b/>
        <w:sz w:val="24"/>
        <w:szCs w:val="24"/>
      </w:rPr>
    </w:pPr>
    <w:r>
      <w:rPr>
        <w:b/>
        <w:sz w:val="24"/>
        <w:szCs w:val="24"/>
      </w:rPr>
      <w:t>Приложение № 10</w:t>
    </w:r>
  </w:p>
  <w:p>
    <w:pPr>
      <w:pStyle w:val="Header"/>
      <w:ind w:left="11328" w:hanging="0"/>
      <w:rPr>
        <w:b/>
        <w:b/>
        <w:sz w:val="24"/>
        <w:szCs w:val="24"/>
      </w:rPr>
    </w:pPr>
    <w:r>
      <w:rPr>
        <w:b/>
        <w:sz w:val="24"/>
        <w:szCs w:val="24"/>
      </w:rPr>
      <w:t>к протоколу МГС № 54-2018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        </w:t>
    </w:r>
    <w:r>
      <w:rPr>
        <w:sz w:val="24"/>
        <w:szCs w:val="24"/>
      </w:rPr>
      <w:t xml:space="preserve">Жирный шрифт (1-ый столбец)–             </w:t>
    </w:r>
  </w:p>
  <w:p>
    <w:pPr>
      <w:pStyle w:val="Header"/>
      <w:jc w:val="center"/>
      <w:rPr>
        <w:sz w:val="16"/>
        <w:szCs w:val="16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предложение Бюро по стандартам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35" w:leader="none"/>
      </w:tabs>
      <w:spacing w:before="120" w:after="0"/>
      <w:ind w:left="552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35" w:leader="none"/>
      </w:tabs>
      <w:ind w:left="552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47:00Z</dcterms:created>
  <dc:creator>client801_5</dc:creator>
  <dc:description/>
  <cp:keywords/>
  <dc:language>en-US</dc:language>
  <cp:lastModifiedBy>client801_11</cp:lastModifiedBy>
  <cp:lastPrinted>2018-08-10T14:31:00Z</cp:lastPrinted>
  <dcterms:modified xsi:type="dcterms:W3CDTF">2018-11-26T14:28:00Z</dcterms:modified>
  <cp:revision>42</cp:revision>
  <dc:subject/>
  <dc:title/>
</cp:coreProperties>
</file>